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nnex II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Habitats included in the Annex I of the Habitat Directi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337"/>
        <w:gridCol w:w="928"/>
      </w:tblGrid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ority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c salt steppes and salt marsh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c inland dun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gotrophic to mesotrophic standing waters with vegetation of the Littorelletea uniflorae and/or of the Isoëto-Nanojuncete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ural eutrophic lakes with Magnopotamion or Hydrocharition - type vege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ural dystrophic lakes and pond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 courses of plain to montane levels with the Ranunculion fluitantis and Callitricho-Batrachion vege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ers with muddy banks with Chenopodion rubri p.p. and Bidention p.p. vege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ean dry heath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A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continental peri-Pannonic scru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iperus communis formations on heaths or calcareous grassland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icolous calcareous or basophilic grasslands of the Alysso-Sedion alb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icolous pannonic grasslands (Stipo-Festucetalia pallentis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i-natural dry grasslands and scrubland facies on calcareous substrates (Festuco-Brometalia) (* important orchid sites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-rich Nardus grasslands, on silicious substrates in mountain areas (and submountain areas in Continental Europe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-Pannonic steppic grassland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c loess steppic grassland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c sand stepp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inia meadows on calcareous, peaty or clayey-silt-laden soils (Molinion caeruleae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philous tall herb fringe communities of plains and of the montane to alpine level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uvial meadows of river valleys of the Cnidion dub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land hay meadows (Alopecurus pratensis, Sanguisorba officinalis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ain hay meadow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e raised bog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ition mires and quaking bog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areous fens with Cladium mariscus and species of the Caricion davalliana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ifying springs with tufa formation (Cratoneurion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kaline fen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o-European upland siliceous scre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o-European calcareous scree of hill and montane level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areous rocky slopes with chasmophytic vege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iceous rocky slopes with chasmophytic vegetat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iceous rock with pioneer vegetation of the Sedo-Scleranthion or of the Sedo albi-Veronicion dillen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ves not open to the publi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zulo-Fagetum beech forest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erulo-Fagetum beech forest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o-European limestone beech forests of the Cephalanthero-Fagio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lio-Acerion forests of slopes, screes and ravin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E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uvial forests with Alnus glutinosa and Fraxinus excelsior (Alno-Padion, Alnion incanae, Salicion albae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F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arian mixed forests of Quercus robur, Ulmus laevis and Ulmus minor, Fraxinus excelsior or Fraxinus angustifolia, along the great rivers (Ulmenion minoris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G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c woods with Quercus petraea and Carpinus betul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H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an woods with Quercus pubescen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I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-Siberian steppic woods with Quercus spp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K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yrian Fagus sylvatica forests (Aremonio-Fagion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L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lyrian oak-hornbeam forests (Erythronio-Carpinion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M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an-Balkanic turkey oak –sessile oak forest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N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nonic inland sand dune thicket (Junipero-Populetum albae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the priority habitat typ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ies included in the Annex II of the Habitats Direc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002"/>
        <w:gridCol w:w="1573"/>
        <w:gridCol w:w="1073"/>
        <w:gridCol w:w="928"/>
      </w:tblGrid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ex_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ority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nophora lilifol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rovanda vesiculos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ica palust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sus vorticu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um repe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ytrura muscu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pius asp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opotamobius torrenti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stella barbast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us meridiona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belasmus unicorn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bina bomb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bina varieg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xbaumia virid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desia parnassifol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limorpha quadripunct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is lu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bus hampe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bus hungari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bus variolos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bus zawadszki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or fib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opta thrip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ambyx cerd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ostoma banatic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ndrosoma fiduciari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sium brachycephal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bitis taen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enagrion ornat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enagrium ornat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enonympha oedip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chicum arenari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ias myrmid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dulegaster her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tus gob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mbe tat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cujus cinnaber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cullia mix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ripedium calceo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thus diut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thus lumnitzer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nthus plumarius regis-stephan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ranum viri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oszeghyana schmidti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cadion fulvum cerva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cocephalum austriac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valius gebhard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valius hungari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chium russicum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ocharis carniolic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ys orbiculari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annis ankerari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ogaster cata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dontomyzon spp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phydryas aurin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phydryas matur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ula sadleria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adiolus palust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yphipterix loricate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bio albipinn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bio kessler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bio uranoscopu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tyna borelii lun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oderus biline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mnocephalus balon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ymnocephalus schraetz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mantoglossum adriatic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mantoglossum caprin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cho huch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gromia kovac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is aphylla ssp. hungar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is humilis ssp. aren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ophya cost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ophya sty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ptidea morse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ucorrhinia pectora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nyoptera fumid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oniscus violac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um dolomitic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paris loeseli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anus cerv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tra lut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caena dispa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ynx lyn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culinea nausithou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ulinea tele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ilea quadrifol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tus oeconomus mehely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opterus schreiber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gurnus fossi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imus funer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tela eversmanni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otis bechstein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otis blythi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otis dasycnem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otis emargin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yotis myoti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ontopodisma rubrip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osma tornens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hiogomphus cecil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moderma eremi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eonia officinalis ssp. banatic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adilhia hungar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caloptenus caloptenoid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lecus cultratu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lidoptera transsylvan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llometra culmin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lemia tigrin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lymixis rufocincta isolat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ticus subrugos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satilla grand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satilla pate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lsatilla pratensis ssp. hungar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rus magyar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inolophus eury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inolophus ferrumequin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inolophus hipposider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inolopus eury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hodeus sericeus amaru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ysodes sulc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ia  alp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lia alp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tilus pig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anejewia au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leriana pannon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ratula lycopifol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seli leucosperm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sta subti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rmohpilus cit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rmophillus cit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rmophilus cit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ma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nobothrus euras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doxus transversa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laspi janka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urus carnife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urus crist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urus dobrogi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bra kramer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o crass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tigo angustio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tigo moulinsian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bra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cetoxicum pannonicu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pera ursinii rakosiens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hibi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gel streb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gel zinge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ex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irds Directive</w:t>
      </w:r>
    </w:p>
    <w:tbl>
      <w:tblPr>
        <w:tblW w:w="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002"/>
        <w:gridCol w:w="1002"/>
      </w:tblGrid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 nam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p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piter genti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piter nis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ocephalus arundinac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ocephalus melanopog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ocephalus paludico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ocephalus palust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ocephalus schoenobae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rocephalus scirpac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tis hypoleuc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egithalos caud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uda arvens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edo atth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acu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clype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crec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penelop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platyrhynch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querqued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s strepe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er albifro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er ans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er erythro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er faba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hus campest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hus cerv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hus pratens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hus spinolet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hus trivia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us a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la chrysaet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la helia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4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ila pomar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dea cinere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dea purpure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deola ralloid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naria interpr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o flamm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o o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hene noctu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thya fer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thya fulig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ythya nyro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nasa bonas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aurus stella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ta ruficol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bo bub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ephala clang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rhinus oedicnemu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eo bute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eo lago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eo ruf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4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arius lapponi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dris alb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dris alp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dris ferrugine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dris minu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dris temmincki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rimulgus europa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rimulgus europ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uelis cannab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uelis cardue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uelis chlo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duelis sp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drius alexandr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drius dub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drius hiatic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drius morin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idonias hybrid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idonias leucopte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idonias nig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onia cicon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onia nig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clus cinc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aetus galli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s aeruginos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s cyan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s macrou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s pygarg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ccothraustes coccothraust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a oena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umba palumb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cias garru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vus corax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vus frugileg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vus moned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urnix coturni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x cre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culus cano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gnus olo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chon urb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drocopos leucot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drocopos med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drocopos mino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drocopos syria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4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yocopus mart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retta alb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retta garzet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eriza c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eriza cir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eriza citrine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mberiza hortulan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eriza schoenic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thacus rubec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o cherrug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5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o columbari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o peregr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o subbute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o tinnuncu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o vespert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cedula albicol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cedula hypoleu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cedula parv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ngilla coeleb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ngilla montifringi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lica at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erida crist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inago gallinag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inula chloro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ochelidon nilot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areola pratinco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s g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iaeetus albici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eraaetus penn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mantopus himanto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ppolais icter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rundo rust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xobrychus minu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ynx torqui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ius collur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ius excubito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ius mino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us cachinna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4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us ca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us fus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us melanocepha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us minu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rus ridibund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icola falcin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mosa limos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ustella fluviati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ustella luscinioid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ustella naev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xia curvirost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llula arbore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cinia luscin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cinia megarhynch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cinia svec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gus alb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ops apiast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aria caland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vus migra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vus milv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icola saxati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cilla alb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cilla cinere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acilla flav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cicapa stri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a rufi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cifraga caryocatact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nius arqu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nius phaeopus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nius tenuirost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ycticorax nycticorax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enanthe oenanth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olus orio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is tard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us scop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dion haliae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us caerul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us crist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er monta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dix perdi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nis apivo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lacrocorax carb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lacrocorax pygm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laropus lob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omachus pugna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curus ochrur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curus phoenicu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lloscopus collybi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lloscopus sibilatri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lloscopus trochiloid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lloscopus trochi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us ca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cus virid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talea leucorod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ctrophenax niva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gadis falcin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uvialis apric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uvialis squataro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iceps cristat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iceps grisege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iceps nigricol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zana parv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zana porza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zana pusi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nella colla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nella modula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rrhula pyrrh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llus aquati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urvirostra avosetta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us ignicapi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us regu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iz pendul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aria rip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xicola rubetr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xicola torqu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lopax rustico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inus seri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na albifron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na casp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na hirund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ptopelia decaoct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ptopelia turtu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ix aluc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ix uralens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rnus rose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rnus vulga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 atricapi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 bori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 commun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 curru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lvia niso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hybaptus ruficol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dorna tadorn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chodroma mur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ga erythro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ga glareo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ga nebula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ga ochrop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ga stagnatil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ga totan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glodytes troglodyt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dus iliac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dus mer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dus philomelo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dus pilar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dus viscivor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o alb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upa epop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ellus vanellu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1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d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Arial" w:hAnsi="Arial" w:cs="Arial"/>
      <w:bCs/>
      <w:sz w:val="24"/>
      <w:szCs w:val="26"/>
      <w:lang w:val="en-GB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lang w:val="en-GB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TextChar1">
    <w:name w:val="Footnote Text Char1"/>
    <w:basedOn w:val="Bekezdsalapbettpusa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3">
    <w:name w:val="Titre 33"/>
    <w:basedOn w:val="Heading3"/>
    <w:qFormat/>
    <w:pPr>
      <w:numPr>
        <w:ilvl w:val="0"/>
        <w:numId w:val="0"/>
      </w:numPr>
      <w:spacing w:before="0" w:after="120"/>
      <w:outlineLvl w:val="9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3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yle13">
    <w:name w:val="Style1"/>
    <w:basedOn w:val="Normal"/>
    <w:qFormat/>
    <w:pPr/>
    <w:rPr>
      <w:rFonts w:cs="Arial"/>
      <w:bCs/>
      <w:szCs w:val="17"/>
      <w:lang w:val="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3:00Z</dcterms:created>
  <dc:creator>O'BRIAIN Micheal (ENV)</dc:creator>
  <dc:description/>
  <cp:keywords/>
  <dc:language>en-US</dc:language>
  <cp:lastModifiedBy>Marczin</cp:lastModifiedBy>
  <cp:lastPrinted>2011-04-09T17:17:00Z</cp:lastPrinted>
  <dcterms:modified xsi:type="dcterms:W3CDTF">2013-03-08T13:35:00Z</dcterms:modified>
  <cp:revision>4</cp:revision>
  <dc:subject/>
  <dc:title>POSSIBLE FORMAT FOR A PRIORITISED ACTION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